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51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Приложение № 2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51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к постановлению 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51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администрации 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510"/>
        <w:jc w:val="both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firstLine="51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от    01.12.2020   № 4252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сновная часть проекта межевания территор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color w:val="000000"/>
          <w:lang w:bidi="ru-RU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widowControl w:val="false"/>
        <w:autoSpaceDE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</w:t>
      </w:r>
      <w:r>
        <w:rPr>
          <w:color w:val="000000"/>
          <w:lang w:bidi="ru-RU"/>
        </w:rPr>
        <w:t>Проектом межевания территории предполагается образование земельных участков для строительства проектируемых сетей водоснабжения. Проектом межевания предполагается образование двух сервитутов для прокладки проектируемых сетей водоснабжения в соответствии с главой V.7 Земельного кодекса Российской Федерации. Перечень и сведения о площади образуемых земельных участков, выделяемых сервитутов представлены в таблице 1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</w:t>
      </w:r>
      <w:r>
        <w:rPr>
          <w:color w:val="000000"/>
          <w:lang w:bidi="ru-RU"/>
        </w:rPr>
        <w:t>Таблица 1. Перечень и сведения о площади образуемых земельных участков и сервитутов</w:t>
      </w:r>
    </w:p>
    <w:p>
      <w:pPr>
        <w:pStyle w:val="Normal"/>
        <w:widowControl w:val="false"/>
        <w:autoSpaceDE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80"/>
        <w:gridCol w:w="2552"/>
        <w:gridCol w:w="3231"/>
      </w:tblGrid>
      <w:tr>
        <w:trPr>
          <w:trHeight w:val="2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ечень образуемых земельных участков и сервиту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лощадь земельного участка, сервитута. м2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пособ образования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ЗУ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47,48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 земель, государственная собственность на которую не разграничена (на период строительств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ЗУ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67,16</w:t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5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тановление сервитута на земельном участке 28:01:000000:344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:С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7,0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тановление сервитута на земельном участке 28:01:000000:1059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lang w:bidi="ru-RU"/>
        </w:rPr>
      </w:pPr>
      <w:r>
        <w:rPr>
          <w:sz w:val="22"/>
          <w:szCs w:val="22"/>
          <w:lang w:bidi="ru-RU"/>
        </w:rPr>
        <w:t xml:space="preserve">        </w:t>
      </w:r>
      <w:r>
        <w:rPr>
          <w:sz w:val="22"/>
          <w:szCs w:val="22"/>
          <w:lang w:bidi="ru-RU"/>
        </w:rPr>
        <w:t xml:space="preserve">2. </w:t>
      </w:r>
      <w:r>
        <w:rPr>
          <w:b/>
          <w:lang w:bidi="ru-RU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>
          <w:lang w:bidi="ru-RU"/>
        </w:rPr>
        <w:t xml:space="preserve">      </w:t>
      </w:r>
      <w:r>
        <w:rPr>
          <w:lang w:bidi="ru-RU"/>
        </w:rPr>
        <w:t>Проектом планировки территории и проектом межевания не предусмотрено резервирование или изъятие земельных участков для государственных и муниципальных нужд, а также образование земельных участков, которые будут отнесены к территориям общего пользования или имуществу общего польз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lang w:bidi="ru-RU"/>
        </w:rPr>
      </w:pPr>
      <w:r>
        <w:rPr>
          <w:lang w:bidi="ru-RU"/>
        </w:rPr>
        <w:t xml:space="preserve">       </w:t>
      </w:r>
      <w:r>
        <w:rPr>
          <w:lang w:bidi="ru-RU"/>
        </w:rPr>
        <w:t>3.</w:t>
        <w:tab/>
        <w:t>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>
          <w:lang w:bidi="ru-RU"/>
        </w:rPr>
        <w:t>Виды разрешенного использования установлены в приказе Минэкономразвития России от 01.09.2014 N 540 (ред. от 06.10.2017) "Об утверждении классификатора видов разрешенного использования земельных участков".</w:t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>
          <w:lang w:bidi="ru-RU"/>
        </w:rPr>
        <w:t>При строительстве водопровода не требуется создание объектов капитального строительства, входящих в состав линейного объекта в границах зон планируемого размещения, для которых требуется установление предельных параметров разрешенного строительства, реконструкции.</w:t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>
          <w:lang w:bidi="ru-RU"/>
        </w:rPr>
        <w:t>Вид разрешенного использования, согласно классификатору, - 3.1. Коммунальное обслуживание.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284" w:top="340" w:footer="397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Подготовка проекта межевания территории не осуществляется в целях определения местоположения границ образуемых или изменяемых лесных учас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284" w:firstLine="14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9795510" cy="600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5510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284" w:firstLine="14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9838055" cy="602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284" w:firstLine="14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7957185" cy="6009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718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289" w:right="536" w:gutter="0" w:header="284" w:top="709" w:footer="39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  <w:szCs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6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08:00Z</dcterms:created>
  <dc:creator>AS00</dc:creator>
  <dc:description/>
  <cp:keywords/>
  <dc:language>en-US</dc:language>
  <cp:lastModifiedBy>Кашурникова Лидия Борисовна</cp:lastModifiedBy>
  <cp:lastPrinted>2020-11-27T11:29:00Z</cp:lastPrinted>
  <dcterms:modified xsi:type="dcterms:W3CDTF">2020-12-01T07:44:00Z</dcterms:modified>
  <cp:revision>11</cp:revision>
  <dc:subject/>
  <dc:title>Пояснительная записка</dc:title>
</cp:coreProperties>
</file>